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An atheist is a person who:</w:t>
        <w:br/>
        <w:br/>
        <w:t xml:space="preserve">          Believes in God</w:t>
        <w:tab/>
        <w:t xml:space="preserve">     Doesn’t believe in God</w:t>
        <w:tab/>
        <w:t>Not sure, needs more proof</w:t>
        <w:br/>
      </w:r>
    </w:p>
    <w:p>
      <w:pPr>
        <w:pStyle w:val="Normal"/>
        <w:rPr/>
      </w:pPr>
      <w:r>
        <w:rPr/>
        <w:t>2. An agnostic is a person who:</w:t>
        <w:br/>
        <w:br/>
        <w:t xml:space="preserve">         Believes in God</w:t>
        <w:tab/>
        <w:t xml:space="preserve">     Doesn’t believe in God</w:t>
        <w:tab/>
        <w:t>Not sure, needs more proof</w:t>
        <w:br/>
      </w:r>
    </w:p>
    <w:p>
      <w:pPr>
        <w:pStyle w:val="Normal"/>
        <w:rPr/>
      </w:pPr>
      <w:r>
        <w:rPr/>
        <w:t>3. An theist is a person who:</w:t>
        <w:br/>
        <w:br/>
        <w:t xml:space="preserve">         Believes in God</w:t>
        <w:tab/>
        <w:t xml:space="preserve">     Doesn’t believe in God</w:t>
        <w:tab/>
        <w:t>Not sure, needs more proof</w:t>
        <w:br/>
      </w:r>
    </w:p>
    <w:p>
      <w:pPr>
        <w:pStyle w:val="Normal"/>
        <w:numPr>
          <w:ilvl w:val="0"/>
          <w:numId w:val="1"/>
        </w:numPr>
        <w:rPr/>
      </w:pPr>
      <w:r>
        <w:rPr/>
        <w:t>Give 4 reasons why someone might believe in the existence of God? An example might be your upbring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………………………….                           B………………………..</w:t>
      </w:r>
    </w:p>
    <w:p>
      <w:pPr>
        <w:pStyle w:val="Normal"/>
        <w:ind w:left="360" w:hanging="0"/>
        <w:rPr/>
      </w:pPr>
      <w:r>
        <w:rPr/>
        <w:br/>
        <w:t>C………………………….                            D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illiam Paley argued that God exists, by showing how complex the Universe /  </w:t>
        <w:br/>
        <w:t xml:space="preserve">     World is and therefore there must have been someone who created it – it didn’t just  </w:t>
        <w:br/>
        <w:t xml:space="preserve">      happen by chance. This is known as the:</w:t>
      </w:r>
    </w:p>
    <w:p>
      <w:pPr>
        <w:pStyle w:val="Normal"/>
        <w:rPr/>
      </w:pPr>
      <w:r>
        <w:rPr/>
        <w:br/>
        <w:t xml:space="preserve">      Argument by Change         Argument from Creation         Argument from design</w:t>
        <w:br/>
        <w:br/>
        <w:t>6.  The example Paley gave was that of a :</w:t>
        <w:br/>
        <w:br/>
        <w:t xml:space="preserve">     clock – clockmaker             watch – watchmaker               shoe – cobbler </w:t>
        <w:br/>
        <w:br/>
        <w:t xml:space="preserve">7.  Charles Darwin was able to challenge this by showing that life today, is as it is </w:t>
        <w:br/>
        <w:t xml:space="preserve">     through the process of natural selection and not because God created it as  a one   </w:t>
        <w:br/>
        <w:t xml:space="preserve">     off. This was called the:</w:t>
        <w:br/>
        <w:br/>
        <w:t xml:space="preserve">   Theory of Life      Theory of Selection      Theory of Evolution    Theory of Genetics        </w:t>
        <w:br/>
        <w:br/>
        <w:t xml:space="preserve">8.  People who have had a strong religious upbringing tend not to question the  </w:t>
        <w:br/>
        <w:t xml:space="preserve">     existence of God – they take it as granted. All their experiences as they have  </w:t>
        <w:br/>
        <w:t xml:space="preserve">     grown up has helped confirm for them that God is real and a part of their life.  </w:t>
        <w:br/>
        <w:t xml:space="preserve">     Name 4 important aspects of religious upbringing for a Christian and Hindu.</w:t>
        <w:br/>
        <w:br/>
        <w:br/>
        <w:t xml:space="preserve">     Christian:  1__________________________   2____________________________</w:t>
        <w:br/>
        <w:br/>
        <w:t xml:space="preserve">                       3__________________________   4____________________________</w:t>
        <w:br/>
        <w:br/>
        <w:br/>
        <w:t xml:space="preserve">     Hindu:       1__________________________   2____________________________</w:t>
        <w:br/>
        <w:br/>
        <w:t xml:space="preserve">                       3__________________________  4____________________________</w:t>
        <w:br/>
        <w:br/>
        <w:t>9.  What is the name for Hindu worship at home?</w:t>
        <w:br/>
        <w:br/>
        <w:t xml:space="preserve">                     Praying                Mandir                Puja                   Moksha</w:t>
        <w:br/>
        <w:br/>
        <w:t>10.  What  is a miracle?</w:t>
        <w:br/>
        <w:br/>
        <w:t xml:space="preserve">        An event which scientists can copy</w:t>
        <w:br/>
        <w:br/>
        <w:t xml:space="preserve">        An event which is outside the laws of nature as we know them</w:t>
        <w:br/>
        <w:br/>
        <w:t xml:space="preserve">        An event that could only be done by Jesus.  </w:t>
        <w:br/>
        <w:br/>
        <w:t>11.   Name a miracle which Jesus performed:</w:t>
        <w:br/>
        <w:br/>
        <w:t xml:space="preserve">        _______________________________________________________________</w:t>
        <w:br/>
      </w:r>
    </w:p>
    <w:p>
      <w:pPr>
        <w:pStyle w:val="Normal"/>
        <w:rPr/>
      </w:pPr>
      <w:r>
        <w:rPr/>
        <w:t>12.   How do traditional Christians say evil and suffering came into the world?</w:t>
        <w:br/>
        <w:br/>
        <w:t xml:space="preserve">        _______________________________________________________________ </w:t>
        <w:br/>
        <w:br/>
        <w:t>13.   What was the one thing God told Adam &amp; Eve not to do?</w:t>
        <w:br/>
        <w:br/>
        <w:t xml:space="preserve">         ______________________________________________________________</w:t>
        <w:br/>
        <w:br/>
        <w:t xml:space="preserve">14.    Christians believe that God gave us the choice to be able to choose good or bad. </w:t>
        <w:br/>
        <w:t xml:space="preserve">         What is this known as? It is our actions that bring evil or suffering into the </w:t>
        <w:br/>
        <w:t xml:space="preserve">         world – not God’s.</w:t>
        <w:br/>
        <w:br/>
        <w:t xml:space="preserve">          Free choice                                Freedom                                      Freewill</w:t>
        <w:br/>
        <w:br/>
        <w:t xml:space="preserve">15.    There are two types of evil in the world – Moral evil and natural evil. Give three  </w:t>
        <w:br/>
        <w:t xml:space="preserve">          examples of each:</w:t>
        <w:br/>
        <w:br/>
        <w:t xml:space="preserve">          Moral Evil:                                                   Natural Evil:</w:t>
        <w:br/>
        <w:br/>
        <w:t xml:space="preserve">          A.___________________________            A.__________________________</w:t>
        <w:br/>
        <w:br/>
        <w:t xml:space="preserve">          B.___________________________            B.__________________________</w:t>
        <w:br/>
        <w:br/>
        <w:t xml:space="preserve">          C.___________________________            C.__________________________</w:t>
        <w:br/>
        <w:br/>
        <w:br/>
        <w:t>16.     Name two Christian organisations which try to overcome evil &amp; suffering in</w:t>
        <w:br/>
        <w:t xml:space="preserve">          the world:</w:t>
        <w:br/>
        <w:br/>
        <w:t xml:space="preserve">           A._____________________________________________________</w:t>
        <w:br/>
        <w:br/>
        <w:t xml:space="preserve">           B._____________________________________________________</w:t>
        <w:br/>
        <w:br/>
        <w:t xml:space="preserve">                                                                                                               Total out of  32                         </w:t>
      </w:r>
    </w:p>
    <w:sectPr>
      <w:headerReference w:type="default" r:id="rId2"/>
      <w:type w:val="nextPage"/>
      <w:pgSz w:w="11906" w:h="16838"/>
      <w:pgMar w:left="180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ELIEVING IN G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6:11:00Z</dcterms:created>
  <dc:creator>Ruska Cordeaux</dc:creator>
  <dc:description/>
  <dc:language>en-US</dc:language>
  <cp:lastModifiedBy>Ruska Cordeaux</cp:lastModifiedBy>
  <cp:lastPrinted>2000-05-25T08:21:00Z</cp:lastPrinted>
  <dcterms:modified xsi:type="dcterms:W3CDTF">2000-05-25T07:22:00Z</dcterms:modified>
  <cp:revision>2</cp:revision>
  <dc:subject/>
  <dc:title/>
</cp:coreProperties>
</file>